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14.11.2012 № 2585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о проведении аукциона на право заключения договора аренд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Мэрия города  Архангельска 12 </w:t>
      </w:r>
      <w:r>
        <w:rPr>
          <w:b/>
          <w:sz w:val="22"/>
          <w:szCs w:val="22"/>
        </w:rPr>
        <w:t>ДЕКАБРЯ</w:t>
      </w:r>
      <w:r>
        <w:rPr>
          <w:b/>
          <w:sz w:val="24"/>
          <w:szCs w:val="24"/>
        </w:rPr>
        <w:t xml:space="preserve"> 2012 года в 15 часов 00 минут проводит аукцион на право заключения договора аренды имущества,  принадлежащего муниципальному образованию "Город Архангельск", указанного в п.9, </w:t>
      </w:r>
      <w:r>
        <w:rPr>
          <w:sz w:val="24"/>
          <w:szCs w:val="24"/>
        </w:rPr>
        <w:t xml:space="preserve">именуемое в дальнейшем "муниципальное имущество"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u w:val="single"/>
        </w:rPr>
        <w:t>Форма аукциона:</w:t>
      </w:r>
      <w:r>
        <w:rPr>
          <w:sz w:val="24"/>
          <w:szCs w:val="24"/>
        </w:rPr>
        <w:t xml:space="preserve">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  Регистрация участников аукциона 12 декабря 2012 года с 14 часов 45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о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u w:val="single"/>
        </w:rPr>
        <w:t>Информация об организаторе аукциона:</w:t>
      </w:r>
      <w:r>
        <w:rPr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-2) 607-298, (818-2) 607-299 (каб. 434); тел. (818-2) 607-281 (каб. 438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stepanovskay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c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 xml:space="preserve"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color w:val="000000"/>
          <w:sz w:val="24"/>
          <w:szCs w:val="24"/>
        </w:rPr>
        <w:t>г.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до 12 часов и 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   в    ГРКЦ    ГУ    Банка    России    по   Архангельской   области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12.12.2012 на  право  заключения  договора  аренды муниципального имущества (лот № 1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05 декабря 2012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9 ноября 2012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07 декабря 2012 года до 15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07 декабря 2012 года в 15 часов 0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 xml:space="preserve">: 12 декабря 2012 года. 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 до 01 декабря   2012 год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Оплата цены права в течение 5 (пяти) банковских дней с момента подписания протокола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693"/>
        <w:gridCol w:w="2268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расположе-ние муниципальн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площадь муниципаль-ного имущества</w:t>
            </w:r>
          </w:p>
        </w:tc>
      </w:tr>
      <w:tr>
        <w:trPr>
          <w:trHeight w:val="3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Р. Люксембург, д.21, пом.2-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ые помещения первого этажа, номера на поэтажном плане 7-12, являющиеся частью помещения 2-Н,  расположены на первом этаже пятиэтажного кирпичного жилого дома со встроенными нежилыми помещениями; год ввода в эксплуатацию - 1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ны окрашены масляной краско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ы - линолеум,  потолки побелка, на оконные проемы установлены решетки, дверные проемы межкомнатные  – филенчатые; входные- металлические. Имеется отопление, водопровод, канализация, электроосвещ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 кв.м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u w:val="single"/>
        </w:rPr>
        <w:t>Целевое назначение муниципального имущества:</w:t>
      </w:r>
      <w:r>
        <w:rPr>
          <w:b/>
          <w:sz w:val="24"/>
          <w:szCs w:val="24"/>
        </w:rPr>
        <w:t xml:space="preserve"> маникюрный кабинет и парикмахерская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Срок действия договора – 5 лет с момента его государственной регистрации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10. </w:t>
      </w:r>
      <w:r>
        <w:rPr>
          <w:b/>
          <w:sz w:val="24"/>
          <w:szCs w:val="24"/>
          <w:u w:val="single"/>
        </w:rPr>
        <w:t>Лот № 1.</w:t>
      </w:r>
      <w:r>
        <w:rPr>
          <w:b/>
          <w:sz w:val="24"/>
          <w:szCs w:val="24"/>
        </w:rPr>
        <w:t xml:space="preserve"> Нежилые помещения первого этажа, номера на поэтажном плане 7-12, общей площадью 51,6 кв.м, являющиеся частью помещения 2-Н, по адресу: г.Архангельск,   Ломоносовский  территориальный округ, ул. Р. Люксембург, д.21, пом. 2-Н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мальная цена права на заключение договора аренды – 6 700 рублей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без учета НДС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мер задатка –  1 340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335 рубле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basedOn w:val="Style11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basedOn w:val="Style11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20:00:00Z</dcterms:created>
  <dc:creator>FeklistovAN</dc:creator>
  <dc:description/>
  <cp:keywords/>
  <dc:language>en-US</dc:language>
  <cp:lastModifiedBy>Степановская Г.М.</cp:lastModifiedBy>
  <cp:lastPrinted>2012-11-14T15:31:00Z</cp:lastPrinted>
  <dcterms:modified xsi:type="dcterms:W3CDTF">2012-11-15T06:51:00Z</dcterms:modified>
  <cp:revision>19</cp:revision>
  <dc:subject/>
  <dc:title>                                                                                     </dc:title>
</cp:coreProperties>
</file>